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uczniów niepełnosprawnych do szkół i placówek oświatowych w roku szkolnym  2019/2020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busem duży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 cena za 1 km przejazdu busem mały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cs="Times New Roman"/>
          <w:b/>
          <w:b/>
          <w:spacing w:val="-5"/>
        </w:rPr>
      </w:pPr>
      <w:r>
        <w:rPr>
          <w:i/>
          <w:spacing w:val="-5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19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20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w dni nauki szkolnej oraz w okresie od 01.09.2019 do 31.07.2020 r. 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ab/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19-07-25T08:13:00Z</dcterms:modified>
  <cp:revision>24</cp:revision>
  <dc:subject/>
  <dc:title>Rozdział II SIWZ - Formularz Oferty </dc:title>
</cp:coreProperties>
</file>